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9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Stała pielęgnacja i bieżące utrzymanie zieleni miejskiej w rejonie Osiedla Jeziorany w Śremie tj. ok. </w:t>
      </w:r>
      <w:r>
        <w:rPr>
          <w:b/>
          <w:sz w:val="28"/>
          <w:szCs w:val="28"/>
        </w:rPr>
        <w:t>67 69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zieleni miejskiej objętej przedmiotem zamówienia w rejonie Osiedla Jeziorany w Śremie stanowi załącznik nr 3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w okresie wegetacyjnym wraz z wywiezieniem pokosu każdorazowo po wykonaniu przycięcia trawy (zgodnie </w:t>
        <w:br/>
        <w:t>z częstotliwością koszenia podaną w wykazie terenów zieleni miejskiej objętej przedmiotem zamówienia)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2 razy w roku, oczyszczanie ze śmieci, podlewanie i uzupełni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10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sadzenie drzew liściastych: 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10 dębów szypułkowych odm. „Fastigiata” w pasie drogowym ul. Staszica, o obwodach pni mierzonych na wysokości 100 cm min. 8-10 cm,  zabezpieczonych za pomocą min. 3 palików stabilizowanych poprzecznie i wiązań elastycznych, a wszystkie misy (średnica min. 0,5 m) wokół drzew należy odchwaścić i wyściółkować je 3 cm warstwą kory sosnowej.</w:t>
      </w:r>
    </w:p>
    <w:p>
      <w:pPr>
        <w:pStyle w:val="Normal"/>
        <w:tabs>
          <w:tab w:val="clear" w:pos="708"/>
          <w:tab w:val="left" w:pos="-5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Nasadzenia należy wykonać w terminie do 31 października 2021 r. </w:t>
        <w:br/>
        <w:t xml:space="preserve">i w zależności od potrzeb i warunków atmosferycznych - zapewnić ich podlewanie przez okres dwóch kolejnych lat od posadzenia - w okresie od maja do września, wodę zapewnia Wykonawca. W przypadku, jeżeli drzewa nie zachowają żywotności w kolejnym sezonie wegetacyjnym (niezależnie od przyczyny), wykonawca winien dosadzić brakującą ilość drzew w terminie do 31 października 2022 (materiał roślinny do nasadzeń zapewnia Wykonawca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zapewni Wykonawc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10 drzew) – termin wykonania prac do końca obowiązywania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– co drugi dzień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. ławek na poszczególnych skwerach zieleni w trakcie trwania umowy – maksymalnie do 10 szt. urządzeń (usługa montażu urządzeń leży po stronie Wykonawcy, kosze, psie stacje i ławki należy stabilnie i trwale przytwierdzić do podłoża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utrzymanie </w:t>
        <w:tab/>
        <w:t>czystości i porządku na terenie placu zabaw - konserwacja urządzeń zabawowych, w tym dbałość o estetykę i stan techniczny urządzeń (odmalowanie na wiosnę 2021 r., 2022 r. oraz 2023 r. urządzeń zabawowych w istniejącej kolorystyce, farbami impregnacyjno-dekoracyjnymi przeznaczonymi do użytku zewnętrznego po uprzednim oczyszczeniu ich z pozostałości starej farby), wykonywanie bieżących napraw (m.in. domalowanie, przeszlifowanie, dokręcenie, dosztukowanie brakujących lub uszkodzonych drobnych elementów urządzenia zabawowego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wymiana piasku w piaskownicy dwa razy w roku w miesiącach maj </w:t>
        <w:br/>
        <w:t>i sierpień, a później uzupełnianie wg potrzeb (piasek płukany frakcji 0,2 mm lub żwirek 2 - 8 mm);</w:t>
      </w:r>
    </w:p>
    <w:p>
      <w:pPr>
        <w:pStyle w:val="Normal"/>
        <w:numPr>
          <w:ilvl w:val="0"/>
          <w:numId w:val="1"/>
        </w:numPr>
        <w:ind w:left="840" w:hanging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ind w:left="720" w:hanging="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7-20T09:04:00Z</dcterms:modified>
  <cp:revision>125</cp:revision>
  <dc:subject/>
  <dc:title/>
</cp:coreProperties>
</file>